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Cs w:val="24"/>
          <w:lang w:val="ro-RO"/>
        </w:rPr>
      </w:pPr>
      <w:r>
        <w:rPr>
          <w:lang w:val="en-US" w:eastAsia="en-US"/>
        </w:rPr>
        <w:drawing>
          <wp:inline distT="0" distB="0" distL="0" distR="0">
            <wp:extent cx="5940425" cy="10636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106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Heading1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  <w:t>UNIVERSITATEA CREȘTINĂ PARTIUM ORADEA</w:t>
      </w:r>
    </w:p>
    <w:p>
      <w:pPr>
        <w:pStyle w:val="Heading1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  <w:t xml:space="preserve">FACULTATEA DE LITERE ȘI ART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LAN OPERAȚIONAL</w:t>
      </w:r>
    </w:p>
    <w:p>
      <w:pPr>
        <w:pStyle w:val="Heading3"/>
        <w:rPr>
          <w:szCs w:val="24"/>
        </w:rPr>
      </w:pPr>
      <w:r>
        <w:rPr>
          <w:szCs w:val="24"/>
        </w:rPr>
        <w:t>pe anul 2023</w:t>
      </w:r>
    </w:p>
    <w:p>
      <w:pPr>
        <w:pStyle w:val="Normal"/>
        <w:spacing w:lineRule="auto" w:line="240"/>
        <w:rPr>
          <w:szCs w:val="24"/>
          <w:lang w:eastAsia="ro-RO"/>
        </w:rPr>
      </w:pPr>
      <w:r>
        <w:rPr>
          <w:szCs w:val="24"/>
          <w:lang w:eastAsia="ro-RO"/>
        </w:rPr>
      </w:r>
    </w:p>
    <w:tbl>
      <w:tblPr>
        <w:tblW w:w="14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1406"/>
        <w:gridCol w:w="1687"/>
        <w:gridCol w:w="2250"/>
        <w:gridCol w:w="4499"/>
        <w:gridCol w:w="1264"/>
        <w:gridCol w:w="1969"/>
        <w:gridCol w:w="1124"/>
      </w:tblGrid>
      <w:tr>
        <w:trPr>
          <w:trHeight w:val="18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Nr.</w:t>
            </w:r>
          </w:p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rt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omeniul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copul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arcini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esfășurarea planului de acțiune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urse de finanțare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Responsabil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ermen</w:t>
            </w:r>
          </w:p>
        </w:tc>
      </w:tr>
      <w:tr>
        <w:trPr>
          <w:trHeight w:val="81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adrul juridic 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și </w:t>
            </w:r>
          </w:p>
          <w:p>
            <w:pPr>
              <w:pStyle w:val="Defaul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dministrativ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examinarea regulamentelor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4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ctualizarea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gulamentelor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feritoare la funcționarea facultății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ctualizarea regulamentului de funcționare, a metodologiei examenului de licenţă/masterat, a condiţiilor de admitere la studii universitare de licenţă/masterat în funcţie de modificarea legislaţiei şi de nevoile proprii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o-RO"/>
              </w:rPr>
              <w:t xml:space="preserve">Surse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o-RO"/>
              </w:rPr>
              <w:t>proprii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o-RO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eastAsia="ro-RO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  <w:sz w:val="20"/>
                <w:szCs w:val="20"/>
              </w:rPr>
              <w:t>Director departament</w:t>
            </w:r>
          </w:p>
          <w:p>
            <w:pPr>
              <w:pStyle w:val="Defaul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sponsabilii pentru programe de învățământ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anuarie, februarie</w:t>
            </w:r>
          </w:p>
        </w:tc>
      </w:tr>
      <w:tr>
        <w:trPr>
          <w:trHeight w:val="18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o-RO"/>
              </w:rPr>
              <w:t>Procesul de învățământ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o-RO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o-RO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valuarea calității academic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4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Evaluarea periodică a programelor de licență/masterat acreditate 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nsarea specializărilor noi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unerea în acord cu cerințele ARACIS</w:t>
            </w:r>
          </w:p>
          <w:p>
            <w:pPr>
              <w:pStyle w:val="Default"/>
              <w:numPr>
                <w:ilvl w:val="0"/>
                <w:numId w:val="3"/>
              </w:numPr>
              <w:rPr/>
            </w:pPr>
            <w:r>
              <w:rPr>
                <w:color w:val="000000"/>
                <w:sz w:val="20"/>
                <w:szCs w:val="20"/>
              </w:rPr>
              <w:t>Depunerea dosarului de acreditare (inclusiv documentație ANC/RNCIS) pentru programul de masterat: -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egătirea și depunerea dosarului de autorizare pentru programul de licență: -</w:t>
            </w:r>
          </w:p>
          <w:p>
            <w:pPr>
              <w:pStyle w:val="Default"/>
              <w:ind w:left="144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nalizarea procesului de evaluare periodică a programului de studii de licență </w:t>
            </w:r>
            <w:r>
              <w:rPr>
                <w:i/>
                <w:sz w:val="20"/>
                <w:szCs w:val="20"/>
              </w:rPr>
              <w:t>Limba și literatura maghiară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o-RO"/>
              </w:rPr>
              <w:t xml:space="preserve">Surse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o-RO"/>
              </w:rPr>
              <w:t>proprii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o-RO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o-RO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rector departament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sponsabilii pentru programe de învățământ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anuarie-mai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60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xtinderea utilizării metodelor moderne de predare şi învățar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4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ctualizarea planurilor de învățământ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cu atenție specială la disciplinele opționale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ctualizarea şi armonizarea planurilor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e învățămân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la specializările facultăți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pregătirea variantei planului de învățământ propus spre avizarea Departamentului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o-RO"/>
              </w:rPr>
              <w:t xml:space="preserve">Surse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o-RO"/>
              </w:rPr>
              <w:t>propri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o-RO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rector departament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sponsabilii pentru programe de învățământ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rtie-aprilie</w:t>
            </w:r>
          </w:p>
        </w:tc>
      </w:tr>
      <w:tr>
        <w:trPr>
          <w:trHeight w:val="980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4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eraționalizarea actualizării planurilor de învățământ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Revizuirea programelor analitice corespunzătoare planurilor de învățământ actual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Elaborare de fișe de discipline pentru fiecare materie de învățământ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o-RO"/>
              </w:rPr>
              <w:t xml:space="preserve">Surse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o-RO"/>
              </w:rPr>
              <w:t>propri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o-RO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rector departament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sponsabilii pentru programe de învățământ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unie-septembrie</w:t>
            </w:r>
          </w:p>
        </w:tc>
      </w:tr>
      <w:tr>
        <w:trPr>
          <w:trHeight w:val="188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aptarea conținutului învățământului la nevoile existente pe piața muncii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Definirea unor module de formare pe direcții de specializar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Consultări cu potențialii angajatori în vederea adaptării conținutului învățământului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o-RO"/>
              </w:rPr>
              <w:t xml:space="preserve">Surse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o-RO"/>
              </w:rPr>
              <w:t>proprii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rector departament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sponsabilii pentru programe de învățământ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 tot parcursul anului</w:t>
            </w:r>
          </w:p>
        </w:tc>
      </w:tr>
      <w:tr>
        <w:trPr>
          <w:trHeight w:val="188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Îmbunătățirea activității didactice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Îmbunătățirea conținutului cursurilor și seminarelor, actualizarea informațiilor transmise studenților facilitarea accesului la bibliotecă precum și la baza informatică a studenților, creșterea gradului de folosire a rețelelor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reșterea disciplinei învățării: prezența mai bună la ore a studenților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cces multiplu la diferitele surse de informare legate de procesul didactic (Internet, afișaj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rme de asistare de către mentori și tutori din rândul cadrelor didactice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o-RO"/>
              </w:rPr>
              <w:t xml:space="preserve">Surse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o-RO"/>
              </w:rPr>
              <w:t>proprii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  <w:sz w:val="20"/>
                <w:szCs w:val="20"/>
              </w:rPr>
              <w:t>Director departame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esponsabilii pentru programe de învățământ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ate cadrele didactice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 tot parcursul anului</w:t>
            </w:r>
          </w:p>
        </w:tc>
      </w:tr>
      <w:tr>
        <w:trPr>
          <w:trHeight w:val="188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ternaționalizarea învățământului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omovarea specializărilor de BA și a masteratelor cu predarea în limba engleză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zvoltarea continuă a paginii WEB în limba engleză și germană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rganizarea în comun cu universități din străinătate a manifestărilor științifice, de popularizare și de practici profesionale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ferirea de cursuri la toate specializările în limbi de circulație internațională și facilitarea mobilităților Erasmus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Surse 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proprii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rector departame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sponsabilii pentru programe de învățământ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 tot parcursul anului</w:t>
            </w:r>
          </w:p>
        </w:tc>
      </w:tr>
      <w:tr>
        <w:trPr>
          <w:trHeight w:val="629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uport electronic pentru procesul de învățământ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ntroducerea tuturor materiilor pe platforma MOODLE pentru a facilita procesul de învățământ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Surse 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proprii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oordonatorii specializărilor, cadrele didactice titulare de curs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eptembrie</w:t>
            </w:r>
          </w:p>
        </w:tc>
      </w:tr>
      <w:tr>
        <w:trPr>
          <w:trHeight w:val="188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ractica profesională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ntroducerea unui proces mai amplu de pregătire şi evaluare a practici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Încheierea de acorduri de practică cu agenți economici din țară și străinătate (Erasmus)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dentificarea unor noi agenți instituționali (firme, ONG-uri, etc.) care să asigură loc de practică pentru studenții noștri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Surse 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proprii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esponsabilii programelor de studii, coordonatorii specializărilor, cadrele didactice titulare de curs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ctombrie-februarie</w:t>
            </w:r>
          </w:p>
        </w:tc>
      </w:tr>
      <w:tr>
        <w:trPr>
          <w:trHeight w:val="188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xamenul de licență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egătirea examenelor de licență 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egătirea examenelor de licență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alegerea temelor lucrărilor de diplomă/disertație, cerințele elaborării lucrării de diplomă/disertație, tematică examen, coordonare)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/>
              </w:rPr>
              <w:t xml:space="preserve">Regândirea tematicii din punct de vedere a pregătirii studenților în domeniu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rmonizarea tematicii cu examenul pentru titularizare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o-RO"/>
              </w:rPr>
              <w:t xml:space="preserve">Surse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o-RO"/>
              </w:rPr>
              <w:t>proprii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rector departament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sponsabilii pentru programe de învățământ Coordonatorii de specializări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anuarie-iunie</w:t>
            </w:r>
          </w:p>
        </w:tc>
      </w:tr>
      <w:tr>
        <w:trPr>
          <w:trHeight w:val="188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4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rganizarea examenelor de licență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sfășurarea examenelor de licență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o-RO"/>
              </w:rPr>
              <w:t xml:space="preserve">Surse 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  <w:t>proprii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rector departament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mbrii comisiei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ulie, septembrie</w:t>
            </w:r>
          </w:p>
        </w:tc>
      </w:tr>
      <w:tr>
        <w:trPr>
          <w:trHeight w:val="188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xamenul de admiter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4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dmiterea la ciclul I., BA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Pregătirea examenului de admitere (revizuirea metodologiei)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Organizarea si desfășurarea primei sesiuni de examen de admitere 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rganizarea si desfășurarea celei de-a doua sesiuni a examenului de admitere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o-RO"/>
              </w:rPr>
              <w:t xml:space="preserve">Surs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o-RO"/>
              </w:rPr>
              <w:t>proprii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  <w:sz w:val="20"/>
                <w:szCs w:val="20"/>
              </w:rPr>
              <w:t>Directoii departament Coordonatorii de specializări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iulie 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ptembrie</w:t>
            </w:r>
          </w:p>
        </w:tc>
      </w:tr>
      <w:tr>
        <w:trPr>
          <w:trHeight w:val="188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miterea la ciclul II., M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4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Organizarea si desfășurarea primei sesiuni de examen de admitere 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rganizarea si desfășurarea celei de-a doua sesiuni a examenului de admitere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Pregătirea examenului de admitere (revizuirea metodologiei)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Organizarea si desfășurarea primei sesiuni de examen de admitere 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rganizarea si desfășurarea celei de-a doua sesiuni a examenului de admitere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o-RO"/>
              </w:rPr>
              <w:t xml:space="preserve">Surs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o-RO"/>
              </w:rPr>
              <w:t>proprii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rector departament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ordonatorii de specializări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iulie 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ptembrie</w:t>
            </w:r>
          </w:p>
        </w:tc>
      </w:tr>
      <w:tr>
        <w:trPr>
          <w:trHeight w:val="188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xamenul de competență lingvistică (în colaborare cu Centrul de Limbi Partium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profundarea cunoștințelor studenților în vederea finalizării cu succes a examenului de competență lingvistică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fectuarea examinării și cursurilor de perfecţionare/învăţare a limbilor străine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aborarea și corectarea unor teste de competență lingvistică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ursuri de limbă străină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urse alocate centrului de limbi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ate cadrele didactice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 tot parcursul anului</w:t>
            </w:r>
          </w:p>
        </w:tc>
      </w:tr>
      <w:tr>
        <w:trPr>
          <w:trHeight w:val="188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movarea ofertei educaţionale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egătirea, desfășurarea unor programe de promovare instituționale și proprii, utilizând diferite canale de comunicare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bilirea de parteneriate cu instituţii şi organizaţii din comunitate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o-RO"/>
              </w:rPr>
              <w:t xml:space="preserve">Surs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o-RO"/>
              </w:rPr>
              <w:t>proprii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ordonatorii specializărilor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în continuu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esurse </w:t>
            </w:r>
          </w:p>
          <w:p>
            <w:pPr>
              <w:pStyle w:val="Defaul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mane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dre didactic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ăsuri referitoare la calitatea corpului didactic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bilirea obiectivelor de calitate la nivelul catedrelor, elaborarea procedurilor privind evaluarea personalului didactic, asigurarea transparenţei criteriilor de evaluare;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o-RO"/>
              </w:rPr>
              <w:t xml:space="preserve">Surs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o-RO"/>
              </w:rPr>
              <w:t>proprii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rector departament, coord. programe studii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septembrie 2023</w:t>
            </w:r>
          </w:p>
        </w:tc>
      </w:tr>
      <w:tr>
        <w:trPr>
          <w:trHeight w:val="188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valuarea randamentului şi performanțelor cadrelor didactice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utoevaluarea cadrelor didactice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valuări colegiale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valuarea cadrelor de către studenți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sigurarea transparenței criteriilor de evaluare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o-RO"/>
              </w:rPr>
              <w:t xml:space="preserve">Surs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o-RO"/>
              </w:rPr>
              <w:t>proprii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rector departament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ebruarie-iulie</w:t>
            </w:r>
          </w:p>
        </w:tc>
      </w:tr>
      <w:tr>
        <w:trPr>
          <w:trHeight w:val="188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Evaluarea structurilor de cadre didactic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Elaborarea statelor de funcţii pe anul următor şi a modului de acoperire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istribuirea disciplinelor din planul de învățământ prin consultare cu fiecare cadru didactic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o-RO"/>
              </w:rPr>
              <w:t xml:space="preserve">Surs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o-RO"/>
              </w:rPr>
              <w:t>proprii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rector departament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februarie- aprilie</w:t>
            </w:r>
          </w:p>
        </w:tc>
      </w:tr>
      <w:tr>
        <w:trPr>
          <w:trHeight w:val="188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Perfecționarea cadrelor didactice 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Urmărirea performanțelor doctoranzilor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ezvoltarea cadrelor prin participare la diferite trening-uri (cursuri de perfecționare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o-RO"/>
              </w:rPr>
              <w:t xml:space="preserve">Surs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o-RO"/>
              </w:rPr>
              <w:t>proprii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rector departament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 tot parcursul anului</w:t>
            </w:r>
          </w:p>
        </w:tc>
      </w:tr>
      <w:tr>
        <w:trPr>
          <w:trHeight w:val="188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rganizarea concursurilor pentru posturi vacante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regătirea şi desfășurarea concursurilor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o-RO"/>
              </w:rPr>
              <w:t xml:space="preserve">Surs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o-RO"/>
              </w:rPr>
              <w:t>proprii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rector departament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anuarie-februarie, iunie-iulie</w:t>
            </w:r>
          </w:p>
        </w:tc>
      </w:tr>
      <w:tr>
        <w:trPr>
          <w:trHeight w:val="18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ercetarea 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științifică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rategia de cercetar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4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plicarea strategiei de cercetare a departamentului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Operaționalizarea strategiei de cercetare pe specializării și cadre didactice 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ctualizarea planurilor de cercetare ale departamentelor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ctualizarea bazei de date a cercetării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Surse 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proprii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cretarul științific al departamentului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cretarii științifici colectiv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anuarie-septembrie</w:t>
            </w:r>
          </w:p>
        </w:tc>
      </w:tr>
      <w:tr>
        <w:trPr>
          <w:trHeight w:val="188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4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Îmbunătățirea performanței științifice şi a publicațiilor de profil 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ărți publicate pe baza unor cercetări individuale sau colective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reșterea numărului de publicații la reviste cotate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efinirea unor profiluri şi programe individuale şi colective de cercetare pe termen mediu, prezentarea continuă a rezultatelor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rganizarea unor mese rotunde, prelegeri, etc.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tegrarea studenților de la nivelul master în programe de cercetare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Surse proprii, proiecte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cretarul științific al departamentului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cretarii științifici ai colectivelor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oate cadrele didactice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 tot parcursul anului</w:t>
            </w:r>
          </w:p>
        </w:tc>
      </w:tr>
      <w:tr>
        <w:trPr>
          <w:trHeight w:val="188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reșterea cantității și calității cercetării științific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ragerea de resurse financiare externe destinat cercetării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dentificarea programelor de finanțare la nivel local, județean, internațional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regătirea unor proiecte pentru granturi şi alte surse de finanțare permanente interne şi extern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dentificarea unor proiecte şi programe de cercetare finanțate de agenți economici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Surse proprii, proiecte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Directorul de departament, coordonatorii specializărilor, cadre didactice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ermanent</w:t>
            </w:r>
          </w:p>
        </w:tc>
      </w:tr>
      <w:tr>
        <w:trPr>
          <w:trHeight w:val="188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ooperări cu alte facultăți şi instituții 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dentificarea potențialilor parteneri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rijinirea cu prioritate a activităților de cercetare care promovează colective de cercetare comune cu colective din afara facultăți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profundarea cooperării cu universități de prestigiu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Surse proprii, proiecte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rector departament Secretarul științific al departamentului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cretarii științifici ai colectivelor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oate cadrele didactice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 tot parcursul anului</w:t>
            </w:r>
          </w:p>
        </w:tc>
      </w:tr>
      <w:tr>
        <w:trPr>
          <w:trHeight w:val="188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ediatizarea activității de cercetare 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sținerea activității de promovare a publicațiilor membrilor instituție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ublicitate susținută pentru publicațiile şi evenimentele științifice ale membrilor instituției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Surse 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proprii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rector departament Secretarul științific al departamentului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cretarii științifici ai colectivelor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oate cadrele didactice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 tot parcursul anului</w:t>
            </w:r>
          </w:p>
        </w:tc>
      </w:tr>
      <w:tr>
        <w:trPr>
          <w:trHeight w:val="188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nferințe științifice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rijinirea participării cadrelor didactice cu prezentații la conferințe internaționale de prestigiu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sținerea cadrelor didactice în demersurile acestora de a fi invitate la prezentarea rezultatelor proprii de cercetare în plenul unor conferințe de prestigiu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rganizarea de conferințe științifice regionale şi internaționale de prestigiu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ontribuind la creşterea vizibilit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ții 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pecializărilor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ELLE, Networks, Internationale Germanistentagung, conferințele internaționale de limbă și literatură, sesiuni științifice internaționale și cu participare internațională în colaborare cu universități de prestigiu din Ungari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romovarea cercetării academice şi crearea unor noi relaţii instituţionale internaţionale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urse proprii, taxe de participare, 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iecte, alte surse (donații, sponsorizări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  <w:sz w:val="20"/>
                <w:szCs w:val="20"/>
              </w:rPr>
              <w:t>Director departament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sponsabilii de programe,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ecretar științific 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ual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Accesul cadrelor didactice la revistele de specialitate 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sigurarea accesului la baze de date a revistelor de specialitate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Surse proprii, proiecte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irectorul de departament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ermanent</w:t>
            </w:r>
          </w:p>
        </w:tc>
      </w:tr>
      <w:tr>
        <w:trPr>
          <w:trHeight w:val="18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0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tudenții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Îmbunătăţirea serviciilor educaţionale oferite studenţilor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ițierea și implicarea studenților în procesul de învățare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Îmbunătăţirea conţinutului cursurilor şi seminariilor, actualizarea informaţiilor transmise studenţilor facilitarea accesului la baza informatică a studenţilor, creşterea gradului de folosire a reţelelor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reşterea disciplinei învăţării: prezenţa mai bună la ore a studenţilor; în acest sens - cursurile să-şi sporească caracterul interactiv, comunicarea informaţiilor se face într-o manieră dinamică, interesantă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cces multiplu la diferitele surse de informare legate de procesul didactic (Internet, afişaj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rme de asistare de către mentori și tutori din rândul cadrelor didactic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mplicarea studenţilor în activităţi de cercetare, fie în programe de cercetare proprii cadrelor didactice, fie în unele independent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pervizarea aplicării capitolelor referitoare la studenţi a diferitelor regulamente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Surse proprii, proiecte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Directorul de departament,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Toate cadrele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 tot parcursul anului</w:t>
            </w:r>
          </w:p>
        </w:tc>
      </w:tr>
      <w:tr>
        <w:trPr>
          <w:trHeight w:val="188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0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grame de mobilitat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rticiparea studenților la programe de mobilitate Erasmus, Makovecz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formarea studenților, organizarea programelor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urse oferite de programele de mobilitate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ordonator ERASMUS, coordonator programe, responsabil program/coordonator specializare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 tot parcursul anului</w:t>
            </w:r>
          </w:p>
        </w:tc>
      </w:tr>
      <w:tr>
        <w:trPr>
          <w:trHeight w:val="188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0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rcetare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rijinirea studenților talentați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Participarea studenţilor la proiecte de cercetare Organizarea de workshopuri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relegeri cu invitaţi de prestigi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uncă tutorială cu studenții talentați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Cooptarea studenţilor în proiecte de cercetare, programe realizate prin Centrul de Excelență Janus Panonius, VAN kutatóműhely, Pályám emlékezete, etc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rganizarea unor workshopuri în limbi străine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Surse alocate centrului de excelență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ecretarii științifici de departame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esponsabilii de program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Toate cadrele didactice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 tot parcursul anului</w:t>
            </w:r>
          </w:p>
        </w:tc>
      </w:tr>
      <w:tr>
        <w:trPr>
          <w:trHeight w:val="188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0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nferinț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articiparea studenţilor la Sesiunea Ştiinţifică a Studenţilor organizată de Universitatea Creştină Partiu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acilitarea participării studenţilor la conferinţe studenţeşti organizate în alte centre universitare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regătirea și desfășurarea evenimentulu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sigurarea resurselor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acilitarea participării studenţilor la conferinţe studenţeşti organizate în alte centre universitare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urse alocate ptr. conferințe, proiecte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esponsabili program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ecretari ştiinţifici, toate cadrele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eriodic</w:t>
            </w:r>
          </w:p>
        </w:tc>
      </w:tr>
      <w:tr>
        <w:trPr>
          <w:trHeight w:val="188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0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xcursii profesionale de specialitate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articiparea studenţilor la alte activităţi /excursie Viena/Budapesta/London/Bad Kissingen, etc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rograme culturale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Pregătirea și desfășurarea evenimentelor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sigurarea resurselor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urse proprii, taxe de participare, alte surse (donaţii, sponsorizări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Coordonatori specializări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ate cadrele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pe tot parcursul anului </w:t>
            </w:r>
          </w:p>
        </w:tc>
      </w:tr>
      <w:tr>
        <w:trPr>
          <w:trHeight w:val="188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0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lte activităţi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Ziua de orientare pentru studenții din anul I. Teambuilding. Festivități de Crăciun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regătirea și desfășurarea evenimentului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prijinirea studenților de 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articipa la viaţa universitară prin întărirea colaborării cu cadrele didactice și cu colegii de studiu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zvoltarea competențelor transversale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Surs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roprii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oordonatori specializări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octombrie </w:t>
            </w:r>
          </w:p>
        </w:tc>
      </w:tr>
      <w:tr>
        <w:trPr>
          <w:trHeight w:val="188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0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estivitate de absolvire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regătirea și desfășurarea evenimentului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Surs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roprii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oordonatori specializări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iunie </w:t>
            </w:r>
          </w:p>
        </w:tc>
      </w:tr>
      <w:tr>
        <w:trPr>
          <w:trHeight w:val="188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0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Sprijinul activităţii consiliului studenţilor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prijinirea studenţilor cu situaţie socială defavorizată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Alocare de burse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Surse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roprii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oordonatori specializări, membrii comisiilor de selecție și supleanții acestor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ctombrie</w:t>
            </w:r>
          </w:p>
        </w:tc>
      </w:tr>
      <w:tr>
        <w:trPr>
          <w:trHeight w:val="188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0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lumni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ezvoltarea sistemului ALUMNI cu scopul de a aduna informaţii privind necesarul de forţă de muncă şi şansele absolvenţilor 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Urmărirea carierei profesionale a absolvenților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onstituirea şi actualizarea bazei de date a absolvențilo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Surse proprii,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  <w:sz w:val="20"/>
                <w:szCs w:val="20"/>
              </w:rPr>
              <w:t>Director departament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cretariat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 tot parcursul anului</w:t>
            </w:r>
          </w:p>
        </w:tc>
      </w:tr>
      <w:tr>
        <w:trPr>
          <w:trHeight w:val="18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0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Relații internaționale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grame de mobilitat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rticiparea cadrelor la programe de mobilitate Erasmus, Makovecz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bilirea unor parteneriate strategice cu câteva facultăţi de profil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elegeri ai unor invitați renumiți: profesori, cercetători din domeniu, proiecte de cercetare comune, alte activităţ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xtinderea contactelor de mobilitate internaţională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corduri de cooperar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iecte comune internaţionale Organizarea, promovarea și desfășurarea evenimentelor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ntacte cu instituţii specializate pe mobilităţi studenţeşti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rse alocate, proiecte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rector departament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ordonator Erasmus/Makovecz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ate cadrele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 tot parcursul anului</w:t>
            </w:r>
          </w:p>
        </w:tc>
      </w:tr>
      <w:tr>
        <w:trPr>
          <w:trHeight w:val="188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0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ternship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Acorduri cu agenți economici și instituții 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Încheierea de acorduri cu agenți economici și instituții pentru facilitarea primei angajări a absolvenților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Surse proprii, proiecte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esponsabili programe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ermanent</w:t>
            </w:r>
          </w:p>
        </w:tc>
      </w:tr>
      <w:tr>
        <w:trPr>
          <w:trHeight w:val="761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0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zvoltarea continuă a parteneriatelor interuniversitar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egătirea pt. finanțarea normativă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aborarea de proiecte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Surse proprii, proiecte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  <w:sz w:val="20"/>
                <w:szCs w:val="20"/>
              </w:rPr>
              <w:t>Directoii departament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 tot parcursul anului</w:t>
            </w:r>
          </w:p>
        </w:tc>
      </w:tr>
      <w:tr>
        <w:trPr>
          <w:trHeight w:val="18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Baza materiala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valuarea necesităților la nivelul facultății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ţinerea de fonduri extrabugetar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tragerea de fonduri din sponsorizări și donații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aborarea de proiect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rmarea legăturilor de parteneriat şi consultanţă cu mediul de afaceri al regiuni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ezvoltarea relațiilor cu comunitatea și mediul de afaceri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Surse proprii, proiecte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irectoii departament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 tot parcursul anului</w:t>
            </w:r>
          </w:p>
        </w:tc>
      </w:tr>
      <w:tr>
        <w:trPr>
          <w:trHeight w:val="188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lația cu comunitatea și mediul de afaceri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4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aţiile de învăţământ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sigurarea de spații în incinta universității pentru activitățile extracurriculare și manifestările organizate de studenți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Surse 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proprii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rectoii departament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 tot parcursul anului</w:t>
            </w:r>
          </w:p>
        </w:tc>
      </w:tr>
      <w:tr>
        <w:trPr>
          <w:trHeight w:val="188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borator de informatică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Modernizarea laboratorului de informatică existent și echiparea unui nou laborator 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valuarea necesităților și achiziționarea echipamentelor necesare modernizări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Achiziționarea unor calculatoare noi, moderne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Surse proprii, proiecte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Departamentul informatică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ianuarie-februarie</w:t>
            </w:r>
          </w:p>
        </w:tc>
      </w:tr>
      <w:tr>
        <w:trPr>
          <w:trHeight w:val="18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Infrastructura 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universității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Îmbunătățirea condițiilor în care se desfășoară activitatea didactică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ărgirea resurselor didactice accesibile studenţilor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Îmbogățirea bibliotecii cu cărți noi și asigurarea accesului studenților la baza de date internaționale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Evaluarea necesităţilor de fond de carte 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laborarea şi publicarea de suporturi de curs (note de curs, culegeri de texte etc.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bonare la situri electronice și la reviste de specialitate de renume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Surse proprii, proiecte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rectoii departament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Coordonatori specializări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 tot parcursul anului</w:t>
            </w:r>
          </w:p>
        </w:tc>
      </w:tr>
      <w:tr>
        <w:trPr>
          <w:trHeight w:val="18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esurse 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informaționale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zvoltarea bibliotecii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4"/>
              </w:numPr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Dezvoltarea fondului de cărți, resurselor didactice accesibile studenţilor;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a</w:t>
            </w:r>
            <w:r>
              <w:rPr>
                <w:color w:val="000000"/>
                <w:sz w:val="20"/>
                <w:szCs w:val="20"/>
              </w:rPr>
              <w:t xml:space="preserve">ccesibilitatea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revistelor de specialitate</w:t>
            </w:r>
            <w:r>
              <w:rPr>
                <w:color w:val="000000"/>
                <w:sz w:val="20"/>
                <w:szCs w:val="20"/>
              </w:rPr>
              <w:t xml:space="preserve"> pentru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studenţi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Evaluarea necesităţilor fondului de cărți și reviste (Jstor, EBSCO, EconLit, Springer)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aborarea şi publicarea de suporturi de curs (note de curs, culegeri de texte etc.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Îmbogățirea bibliotecii cu cărți noi și asigurarea accesului studenților la baza de date internaționale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urse proprii, proiecte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Director departament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ecretar ştiinţifi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adre didactice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ianuarie-aprilie 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pularizarea universității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4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nsarea concursurilor organizate de către Departamente în rândul absolvenţilor de licee;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iua Porților Deschise</w:t>
            </w:r>
          </w:p>
          <w:p>
            <w:pPr>
              <w:pStyle w:val="Default"/>
              <w:numPr>
                <w:ilvl w:val="0"/>
                <w:numId w:val="4"/>
              </w:numPr>
              <w:rPr/>
            </w:pPr>
            <w:r>
              <w:rPr>
                <w:color w:val="000000"/>
                <w:sz w:val="20"/>
                <w:szCs w:val="20"/>
              </w:rPr>
              <w:t>Premierea c</w:t>
            </w:r>
            <w:r>
              <w:rPr>
                <w:i/>
                <w:color w:val="000000"/>
                <w:sz w:val="20"/>
                <w:szCs w:val="20"/>
              </w:rPr>
              <w:t>oncursurilor</w:t>
            </w:r>
            <w:r>
              <w:rPr>
                <w:color w:val="000000"/>
                <w:sz w:val="20"/>
                <w:szCs w:val="20"/>
              </w:rPr>
              <w:t>;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rganizarea, promovarea și desfășurarea vizitării școlilor;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elegeri din domeniul academic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egătirea, desfășurarea unor programe de promovare instituționale și proprii, utilizând diferite canale de comunicare (ex: PubliCritic, Creative Writing, Tabéry Géza, Schülerwettbewerb, cursuri Deutsch+, tabere pentru copii, etc.)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movarea valorilor culturale ale orașului atât pentru studenții și cadrele didactice interesate, cât și pentru cei din mediul extern. (plimbări culturale, proiectul de OurOradea, etc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Surs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roprii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esponsabili PR, 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oate cadrele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în continuu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2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7"/>
        <w:gridCol w:w="6077"/>
      </w:tblGrid>
      <w:tr>
        <w:trPr>
          <w:trHeight w:val="252" w:hRule="atLeast"/>
        </w:trPr>
        <w:tc>
          <w:tcPr>
            <w:tcW w:w="60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rector de departament,</w:t>
            </w:r>
          </w:p>
        </w:tc>
      </w:tr>
      <w:tr>
        <w:trPr>
          <w:trHeight w:val="252" w:hRule="atLeast"/>
        </w:trPr>
        <w:tc>
          <w:tcPr>
            <w:tcW w:w="60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f. univ. dr. Balázs Géza</w:t>
            </w:r>
          </w:p>
        </w:tc>
      </w:tr>
      <w:tr>
        <w:trPr>
          <w:trHeight w:val="252" w:hRule="atLeast"/>
        </w:trPr>
        <w:tc>
          <w:tcPr>
            <w:tcW w:w="60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radea, 05.12. 2022.</w:t>
            </w:r>
          </w:p>
        </w:tc>
        <w:tc>
          <w:tcPr>
            <w:tcW w:w="60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60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can,</w:t>
            </w:r>
          </w:p>
        </w:tc>
      </w:tr>
      <w:tr>
        <w:trPr>
          <w:trHeight w:val="252" w:hRule="atLeast"/>
        </w:trPr>
        <w:tc>
          <w:tcPr>
            <w:tcW w:w="60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ect. univ. dr. Bökös Borbála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3"/>
      <w:type w:val="nextPage"/>
      <w:pgSz w:orient="landscape" w:w="16838" w:h="11906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9</w:t>
    </w:r>
    <w:r>
      <w:rPr>
        <w:sz w:val="18"/>
        <w:szCs w:val="18"/>
      </w:rPr>
      <w:fldChar w:fldCharType="end"/>
    </w:r>
  </w:p>
  <w:p>
    <w:pPr>
      <w:pStyle w:val="Footer"/>
      <w:spacing w:before="0" w:after="200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44" w:hanging="144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44" w:hanging="144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ro-RO"/>
    </w:rPr>
  </w:style>
  <w:style w:type="character" w:styleId="CommentSubjectChar">
    <w:name w:val="Comment Subject Char"/>
    <w:qFormat/>
    <w:rPr>
      <w:b/>
      <w:bCs/>
      <w:lang w:val="ro-RO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o-RO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hu-HU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11:16:00Z</dcterms:created>
  <dc:creator>User</dc:creator>
  <dc:description/>
  <cp:keywords/>
  <dc:language>en-US</dc:language>
  <cp:lastModifiedBy>BTK főtitkár</cp:lastModifiedBy>
  <dcterms:modified xsi:type="dcterms:W3CDTF">2024-01-23T07:10:00Z</dcterms:modified>
  <cp:revision>4</cp:revision>
  <dc:subject/>
  <dc:title/>
</cp:coreProperties>
</file>